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PER   6</w:t>
      </w:r>
    </w:p>
    <w:p>
      <w:pPr>
        <w:pStyle w:val="Normal"/>
        <w:rPr>
          <w:rFonts w:ascii="Arial" w:hAnsi="Arial" w:cs="Arial"/>
          <w:b/>
          <w:b/>
        </w:rPr>
      </w:pPr>
      <w:r>
        <w:rPr>
          <w:rFonts w:cs="Arial" w:ascii="Arial" w:hAnsi="Arial"/>
          <w:b/>
        </w:rPr>
      </w:r>
    </w:p>
    <w:p>
      <w:pPr>
        <w:pStyle w:val="Normal"/>
        <w:rPr/>
      </w:pPr>
      <w:r>
        <w:rPr>
          <w:rFonts w:cs="Arial" w:ascii="Arial" w:hAnsi="Arial"/>
        </w:rPr>
        <w:t>PROBLEM SOLVING IN RESIDENTIAL SWIMMING P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RODUCTION </w:t>
      </w:r>
    </w:p>
    <w:p>
      <w:pPr>
        <w:pStyle w:val="Normal"/>
        <w:rPr/>
      </w:pPr>
      <w:r>
        <w:rPr>
          <w:rFonts w:cs="Arial" w:ascii="Arial" w:hAnsi="Arial"/>
        </w:rPr>
        <w:t xml:space="preserve">In this PAPER, we will look at specific problems you might encounter associated with maintenance of residential swimming pools, outline the symptoms of and reasons for their occurrence, and suggest remedies to overcome the problems. </w:t>
      </w:r>
    </w:p>
    <w:p>
      <w:pPr>
        <w:pStyle w:val="Normal"/>
        <w:rPr>
          <w:rFonts w:ascii="Arial" w:hAnsi="Arial" w:cs="Arial"/>
        </w:rPr>
      </w:pPr>
      <w:r>
        <w:rPr>
          <w:rFonts w:cs="Arial" w:ascii="Arial" w:hAnsi="Arial"/>
        </w:rPr>
      </w:r>
    </w:p>
    <w:p>
      <w:pPr>
        <w:pStyle w:val="Normal"/>
        <w:rPr/>
      </w:pPr>
      <w:r>
        <w:rPr>
          <w:rFonts w:cs="Arial" w:ascii="Arial" w:hAnsi="Arial"/>
        </w:rPr>
        <w:t>Problems will be categorised according to the item which acts as the main source of the problems.  The categories will b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 Chemistry</w:t>
      </w:r>
    </w:p>
    <w:p>
      <w:pPr>
        <w:pStyle w:val="Normal"/>
        <w:rPr>
          <w:rFonts w:ascii="Arial" w:hAnsi="Arial" w:cs="Arial"/>
        </w:rPr>
      </w:pPr>
      <w:r>
        <w:rPr>
          <w:rFonts w:cs="Arial" w:ascii="Arial" w:hAnsi="Arial"/>
        </w:rPr>
        <w:t>Filtration Equipment</w:t>
      </w:r>
    </w:p>
    <w:p>
      <w:pPr>
        <w:pStyle w:val="Normal"/>
        <w:rPr>
          <w:rFonts w:ascii="Arial" w:hAnsi="Arial" w:cs="Arial"/>
        </w:rPr>
      </w:pPr>
      <w:r>
        <w:rPr>
          <w:rFonts w:cs="Arial" w:ascii="Arial" w:hAnsi="Arial"/>
        </w:rPr>
        <w:t>Skimmer Box</w:t>
      </w:r>
    </w:p>
    <w:p>
      <w:pPr>
        <w:pStyle w:val="Normal"/>
        <w:rPr>
          <w:rFonts w:ascii="Arial" w:hAnsi="Arial" w:cs="Arial"/>
        </w:rPr>
      </w:pPr>
      <w:r>
        <w:rPr>
          <w:rFonts w:cs="Arial" w:ascii="Arial" w:hAnsi="Arial"/>
        </w:rPr>
        <w:t>Suction and Return Lines</w:t>
      </w:r>
    </w:p>
    <w:p>
      <w:pPr>
        <w:pStyle w:val="Normal"/>
        <w:rPr>
          <w:rFonts w:ascii="Arial" w:hAnsi="Arial" w:cs="Arial"/>
        </w:rPr>
      </w:pPr>
      <w:r>
        <w:rPr>
          <w:rFonts w:cs="Arial" w:ascii="Arial" w:hAnsi="Arial"/>
        </w:rPr>
        <w:t>Surface Circulation Pattern</w:t>
      </w:r>
    </w:p>
    <w:p>
      <w:pPr>
        <w:pStyle w:val="Normal"/>
        <w:rPr>
          <w:rFonts w:ascii="Arial" w:hAnsi="Arial" w:cs="Arial"/>
        </w:rPr>
      </w:pPr>
      <w:r>
        <w:rPr>
          <w:rFonts w:cs="Arial" w:ascii="Arial" w:hAnsi="Arial"/>
        </w:rPr>
        <w:t>Valves</w:t>
      </w:r>
    </w:p>
    <w:p>
      <w:pPr>
        <w:pStyle w:val="Normal"/>
        <w:rPr>
          <w:rFonts w:ascii="Arial" w:hAnsi="Arial" w:cs="Arial"/>
        </w:rPr>
      </w:pPr>
      <w:r>
        <w:rPr>
          <w:rFonts w:cs="Arial" w:ascii="Arial" w:hAnsi="Arial"/>
        </w:rPr>
        <w:t>Automatic Cleaning Devices, Chlorination Dispensers and pH Controllers</w:t>
      </w:r>
    </w:p>
    <w:p>
      <w:pPr>
        <w:pStyle w:val="Normal"/>
        <w:rPr>
          <w:rFonts w:ascii="Arial" w:hAnsi="Arial" w:cs="Arial"/>
        </w:rPr>
      </w:pPr>
      <w:r>
        <w:rPr>
          <w:rFonts w:cs="Arial" w:ascii="Arial" w:hAnsi="Arial"/>
        </w:rPr>
        <w:t>Ancillary Electrical Equipment</w:t>
      </w:r>
    </w:p>
    <w:p>
      <w:pPr>
        <w:pStyle w:val="Normal"/>
        <w:rPr>
          <w:rFonts w:ascii="Arial" w:hAnsi="Arial" w:cs="Arial"/>
        </w:rPr>
      </w:pPr>
      <w:r>
        <w:rPr>
          <w:rFonts w:cs="Arial" w:ascii="Arial" w:hAnsi="Arial"/>
        </w:rPr>
        <w:t>Heating Equipment</w:t>
      </w:r>
    </w:p>
    <w:p>
      <w:pPr>
        <w:pStyle w:val="Normal"/>
        <w:rPr>
          <w:rFonts w:ascii="Arial" w:hAnsi="Arial" w:cs="Arial"/>
        </w:rPr>
      </w:pPr>
      <w:r>
        <w:rPr>
          <w:rFonts w:cs="Arial" w:ascii="Arial" w:hAnsi="Arial"/>
        </w:rPr>
        <w:t>Water Level in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 CHEMISTRY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OF THE PROBLEMS IN RESIDENTIAL SWIMMING POOLS STEM FROM INADEQUATE POOL WATER MAINTENANCE</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Most swimming pool water chemistry problems are the result of one or more of the following:</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No free chlorine or other sanitiser available</w:t>
      </w:r>
    </w:p>
    <w:p>
      <w:pPr>
        <w:pStyle w:val="Normal"/>
        <w:numPr>
          <w:ilvl w:val="0"/>
          <w:numId w:val="2"/>
        </w:numPr>
        <w:rPr>
          <w:rFonts w:ascii="Arial" w:hAnsi="Arial" w:cs="Arial"/>
        </w:rPr>
      </w:pPr>
      <w:r>
        <w:rPr>
          <w:rFonts w:cs="Arial" w:ascii="Arial" w:hAnsi="Arial"/>
        </w:rPr>
        <w:t>Poor water circulation</w:t>
      </w:r>
    </w:p>
    <w:p>
      <w:pPr>
        <w:pStyle w:val="Normal"/>
        <w:numPr>
          <w:ilvl w:val="0"/>
          <w:numId w:val="2"/>
        </w:numPr>
        <w:rPr>
          <w:rFonts w:ascii="Arial" w:hAnsi="Arial" w:cs="Arial"/>
        </w:rPr>
      </w:pPr>
      <w:r>
        <w:rPr>
          <w:rFonts w:cs="Arial" w:ascii="Arial" w:hAnsi="Arial"/>
        </w:rPr>
        <w:t xml:space="preserve">Failure to test water regularly </w:t>
      </w:r>
    </w:p>
    <w:p>
      <w:pPr>
        <w:pStyle w:val="Normal"/>
        <w:numPr>
          <w:ilvl w:val="0"/>
          <w:numId w:val="2"/>
        </w:numPr>
        <w:rPr/>
      </w:pPr>
      <w:r>
        <w:rPr>
          <w:rFonts w:cs="Arial" w:ascii="Arial" w:hAnsi="Arial"/>
        </w:rPr>
        <w:t xml:space="preserve">Reading the test results incorrectly. </w:t>
      </w:r>
    </w:p>
    <w:p>
      <w:pPr>
        <w:pStyle w:val="Normal"/>
        <w:numPr>
          <w:ilvl w:val="0"/>
          <w:numId w:val="2"/>
        </w:numPr>
        <w:rPr>
          <w:rFonts w:ascii="Arial" w:hAnsi="Arial" w:cs="Arial"/>
        </w:rPr>
      </w:pPr>
      <w:r>
        <w:rPr>
          <w:rFonts w:cs="Arial" w:ascii="Arial" w:hAnsi="Arial"/>
        </w:rPr>
        <w:t>Lack of proper pool maintenance which includes periodic super-chlorination and fresh water replacement occasion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pools need to be “Balanced” i.e. there is a distinct relationship between several factors of pool chemi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AL CONSESUS of correctly balanced pool water i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ue</w:t>
        <w:tab/>
        <w:tab/>
        <w:tab/>
        <w:t>Concrete</w:t>
        <w:tab/>
        <w:t>Vinyl</w:t>
        <w:tab/>
        <w:tab/>
        <w:t xml:space="preserve">Fibreg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w:t>
        <w:tab/>
        <w:tab/>
        <w:tab/>
        <w:t>7.4 – 7.6</w:t>
        <w:tab/>
        <w:t>7.4 - 7.6</w:t>
        <w:tab/>
        <w:t>7.2 – 7.6</w:t>
      </w:r>
    </w:p>
    <w:p>
      <w:pPr>
        <w:pStyle w:val="Normal"/>
        <w:rPr>
          <w:rFonts w:ascii="Arial" w:hAnsi="Arial" w:cs="Arial"/>
        </w:rPr>
      </w:pPr>
      <w:r>
        <w:rPr>
          <w:rFonts w:cs="Arial" w:ascii="Arial" w:hAnsi="Arial"/>
        </w:rPr>
        <w:t>Calcium Hardness</w:t>
        <w:tab/>
        <w:t>300 – 400</w:t>
        <w:tab/>
        <w:t>200</w:t>
        <w:tab/>
        <w:tab/>
        <w:t>200</w:t>
        <w:tab/>
      </w:r>
    </w:p>
    <w:p>
      <w:pPr>
        <w:pStyle w:val="Normal"/>
        <w:rPr>
          <w:rFonts w:ascii="Arial" w:hAnsi="Arial" w:cs="Arial"/>
        </w:rPr>
      </w:pPr>
      <w:r>
        <w:rPr>
          <w:rFonts w:cs="Arial" w:ascii="Arial" w:hAnsi="Arial"/>
        </w:rPr>
        <w:t>TA</w:t>
        <w:tab/>
        <w:tab/>
        <w:tab/>
        <w:t>100 – 120</w:t>
        <w:tab/>
        <w:t>100 – 120</w:t>
        <w:tab/>
        <w:t>100 – 120</w:t>
      </w:r>
    </w:p>
    <w:p>
      <w:pPr>
        <w:pStyle w:val="Normal"/>
        <w:rPr>
          <w:rFonts w:ascii="Arial" w:hAnsi="Arial" w:cs="Arial"/>
        </w:rPr>
      </w:pPr>
      <w:r>
        <w:rPr>
          <w:rFonts w:cs="Arial" w:ascii="Arial" w:hAnsi="Arial"/>
        </w:rPr>
        <w:t>Residual Chlorine</w:t>
        <w:tab/>
        <w:t>2ppm – 3ppm</w:t>
        <w:tab/>
        <w:t>1ppm</w:t>
        <w:tab/>
        <w:tab/>
        <w:t xml:space="preserve">1pp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TRATION EQUIPMENT PROBLEMS</w:t>
      </w:r>
    </w:p>
    <w:p>
      <w:pPr>
        <w:pStyle w:val="Normal"/>
        <w:rPr>
          <w:rFonts w:ascii="Arial" w:hAnsi="Arial" w:cs="Arial"/>
        </w:rPr>
      </w:pPr>
      <w:r>
        <w:rPr>
          <w:rFonts w:cs="Arial" w:ascii="Arial" w:hAnsi="Arial"/>
        </w:rPr>
      </w:r>
    </w:p>
    <w:p>
      <w:pPr>
        <w:pStyle w:val="Normal"/>
        <w:rPr/>
      </w:pPr>
      <w:r>
        <w:rPr>
          <w:rFonts w:cs="Arial" w:ascii="Arial" w:hAnsi="Arial"/>
        </w:rPr>
        <w:t xml:space="preserve">Problems which develop in the pump, motor or filter tank.  </w:t>
      </w:r>
    </w:p>
    <w:p>
      <w:pPr>
        <w:pStyle w:val="Normal"/>
        <w:rPr>
          <w:rFonts w:ascii="Arial" w:hAnsi="Arial" w:cs="Arial"/>
        </w:rPr>
      </w:pPr>
      <w:r>
        <w:rPr>
          <w:rFonts w:cs="Arial" w:ascii="Arial" w:hAnsi="Arial"/>
        </w:rPr>
      </w:r>
    </w:p>
    <w:p>
      <w:pPr>
        <w:pStyle w:val="Normal"/>
        <w:rPr/>
      </w:pPr>
      <w:r>
        <w:rPr>
          <w:rFonts w:cs="Arial" w:ascii="Arial" w:hAnsi="Arial"/>
        </w:rPr>
        <w:t xml:space="preserve">The model and serial number of the pump must be given when ordering spare parts.  However, in the interests of safety and to prevent further damage to the equipment, the repair of filtration equipment should be left in the hands of a specialist to carry out the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VC SKIMMER BOX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oken weir flaps are common, due to (a) old age deteriorating the PVC material (b) Wear &amp; Tear, (c) interference by swimmers (children) Replac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cked skimmer body: due to the backfill sinking, pulling down the pipework and straing the skimmer until it fractures. May need a new skimmer f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ockages: The skimmer basket (being broken) allowing foreign material to be sucked into the suction line and blocking it.  Repace the broken bas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VC products should be replaced if they have been installed for more than 25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TION AND RETURN LIN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VC Pipe has a use-by date of 25 to 30 years after which time embrittlement causes cracking and leaks. Replace the lines (Don’t bother digging up the old pipes, just lay new ones over the top of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VC Pipe unsupported in the ground, or installed in soil conditions that have – or are still – settling, may be fractured by stress and will leak. All PVC pipe should be supported by installing in a non-crushable material such as sand, or even cement casing.</w:t>
      </w:r>
    </w:p>
    <w:p>
      <w:pPr>
        <w:pStyle w:val="Normal"/>
        <w:rPr>
          <w:rFonts w:ascii="Arial" w:hAnsi="Arial" w:cs="Arial"/>
        </w:rPr>
      </w:pPr>
      <w:r>
        <w:rPr>
          <w:rFonts w:cs="Arial" w:ascii="Arial" w:hAnsi="Arial"/>
        </w:rPr>
      </w:r>
    </w:p>
    <w:p>
      <w:pPr>
        <w:pStyle w:val="Normal"/>
        <w:rPr/>
      </w:pPr>
      <w:r>
        <w:rPr>
          <w:rFonts w:cs="Arial" w:ascii="Arial" w:hAnsi="Arial"/>
        </w:rPr>
        <w:t>Installing PVC pipelines where a subsequent subcontractor is going to come and overlay them with hardcore material to support a concrete deck is prone to damage if a compator is used. Always pressure test the lines BEFORE they are covered up! Attach a label to the pipeline where it terminates, so that it is visible to your customer, and indicates that if a subsequent problem arises, it’s NOT your 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e is a typical example of a test lab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333438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3334385" cy="119634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ATER CIRCULATION PROBLEMS WITHIN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adequate filtration, the filter must be capable of removing the filterable contaminates as rapidly as they enter the pool without unduly restricting the water's circulation, AND the system must provide a circulation pattern which quickly brings the contaminates into the skimmer box and the filter from all areas of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filtering system is operating and there is no wind, the circulation pattern of the surface water can be seen on the surface.  If this is not apparent, several floating tennis balls will soon show the effect and the presence of 'dead' areas where there is little or no water mov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designed circulation pattern planned for the pool is not known or is not effective, draw a sketch of the pool to scale as best you can, without exaggerating any dimension and mark the position of the skimmer box and all outle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aw a curved arrow from each pool outlet to the skimmer box to represent the flow of water in a wide circular fashion.  Usually the simplest overall flow of water will predominate in the pool resulting in an overall clockwise or anti-clockwise movement around the perimeter, or two or three smaller circulating movements in harmony with one another may occ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need to draw several flow patterns to determine the simplest and most efficient flow patt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done this, you should manipulate and position the eyeball outlets in the directions displayed in your sketch and run the pump to see if the water flows accordingly.  If not, return to the sketchboard or re-direct the outlets by trial and error. </w:t>
      </w:r>
    </w:p>
    <w:p>
      <w:pPr>
        <w:pStyle w:val="Normal"/>
        <w:rPr>
          <w:rFonts w:ascii="Arial" w:hAnsi="Arial" w:cs="Arial"/>
        </w:rPr>
      </w:pPr>
      <w:bookmarkStart w:id="0" w:name="_1021192386"/>
      <w:bookmarkEnd w:id="0"/>
      <w:r>
        <w:rPr>
          <w:rFonts w:cs="Arial" w:ascii="Arial" w:hAnsi="Arial"/>
        </w:rPr>
        <w:object w:dxaOrig="8296" w:dyaOrig="72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8pt;height:362.3pt" filled="f" o:ole="">
            <v:imagedata r:id="rId4" o:title=""/>
          </v:shape>
          <o:OLEObject Type="Embed" ProgID="" ShapeID="ole_rId3" DrawAspect="Content" ObjectID="_1442813650"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 OF POSSIBLE CIRCULATION PA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ULTIPORT VALVE PROBLEMS</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Fault</w:t>
        <w:tab/>
        <w:tab/>
        <w:tab/>
        <w:tab/>
        <w:tab/>
        <w:t>Possible Causes</w:t>
        <w:tab/>
        <w:tab/>
        <w:tab/>
        <w:t>Remedy</w:t>
      </w:r>
    </w:p>
    <w:p>
      <w:pPr>
        <w:pStyle w:val="Normal"/>
        <w:rPr>
          <w:rFonts w:ascii="Arial" w:hAnsi="Arial" w:cs="Arial"/>
        </w:rPr>
      </w:pPr>
      <w:r>
        <w:rPr>
          <w:rFonts w:cs="Arial" w:ascii="Arial" w:hAnsi="Arial"/>
        </w:rPr>
        <w:tab/>
      </w:r>
    </w:p>
    <w:p>
      <w:pPr>
        <w:pStyle w:val="Normal"/>
        <w:rPr/>
      </w:pPr>
      <w:r>
        <w:rPr/>
        <w:t>Air bubles in return line</w:t>
        <w:tab/>
        <w:tab/>
        <w:tab/>
        <w:t>Leak in suction line</w:t>
        <w:tab/>
        <w:tab/>
        <w:t>Repair/replace line</w:t>
      </w:r>
    </w:p>
    <w:p>
      <w:pPr>
        <w:pStyle w:val="Normal"/>
        <w:rPr/>
      </w:pPr>
      <w:r>
        <w:rPr/>
        <w:t>Air in filter tank when system is “off”</w:t>
      </w:r>
    </w:p>
    <w:p>
      <w:pPr>
        <w:pStyle w:val="Normal"/>
        <w:rPr/>
      </w:pPr>
      <w:r>
        <w:rPr/>
        <w:t>Skimmer Strainer Basket “pops”</w:t>
      </w:r>
    </w:p>
    <w:p>
      <w:pPr>
        <w:pStyle w:val="Normal"/>
        <w:rPr/>
      </w:pPr>
      <w:r>
        <w:rPr/>
      </w:r>
    </w:p>
    <w:p>
      <w:pPr>
        <w:pStyle w:val="Normal"/>
        <w:rPr/>
      </w:pPr>
      <w:r>
        <w:rPr/>
        <w:t>MPValve is stiff</w:t>
        <w:tab/>
        <w:tab/>
        <w:tab/>
        <w:tab/>
        <w:t>Damaged seal or lack of</w:t>
        <w:tab/>
        <w:tab/>
        <w:t>Repair/replace Valve</w:t>
      </w:r>
    </w:p>
    <w:p>
      <w:pPr>
        <w:pStyle w:val="Normal"/>
        <w:rPr/>
      </w:pPr>
      <w:r>
        <w:rPr/>
        <w:tab/>
        <w:tab/>
        <w:tab/>
        <w:tab/>
        <w:tab/>
        <w:t>Lubrication grease</w:t>
        <w:tab/>
      </w:r>
    </w:p>
    <w:p>
      <w:pPr>
        <w:pStyle w:val="Normal"/>
        <w:rPr/>
      </w:pPr>
      <w:r>
        <w:rPr/>
      </w:r>
    </w:p>
    <w:p>
      <w:pPr>
        <w:pStyle w:val="Normal"/>
        <w:rPr/>
      </w:pPr>
      <w:r>
        <w:rPr/>
        <w:t>Valve Leaks</w:t>
        <w:tab/>
        <w:tab/>
        <w:tab/>
        <w:tab/>
        <w:t>Damaged Seal</w:t>
        <w:tab/>
        <w:tab/>
        <w:tab/>
        <w:t xml:space="preserve">Repair/replace if </w:t>
      </w:r>
    </w:p>
    <w:p>
      <w:pPr>
        <w:pStyle w:val="Normal"/>
        <w:rPr/>
      </w:pPr>
      <w:r>
        <w:rPr/>
        <w:t>Pool losing water</w:t>
        <w:tab/>
        <w:tab/>
        <w:tab/>
        <w:tab/>
        <w:t>Valve Stem may need to</w:t>
        <w:tab/>
        <w:tab/>
        <w:t xml:space="preserve">tightning does not </w:t>
      </w:r>
    </w:p>
    <w:p>
      <w:pPr>
        <w:pStyle w:val="Normal"/>
        <w:rPr/>
      </w:pPr>
      <w:r>
        <w:rPr/>
        <w:tab/>
        <w:tab/>
        <w:tab/>
        <w:tab/>
        <w:tab/>
        <w:t>Be tightened</w:t>
        <w:tab/>
        <w:tab/>
        <w:tab/>
        <w:t>stop leak</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PROBLEMS WITH AUTOMATIC CHLORINATION DISPENSERS, AUTOMATIC CLEANING DEVICES, AUTOMATIC pH CONTROLLERS, AND SALTWATER CHLORIN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ULAR MAINTENANCE WILL AVOID PREMATURE BREAKDOW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ype of these automatic devices will have operating problems specific to that particular model.  Some manufacturers include in the instruction booklet for the device, a 'trouble shooting' guide.  You should be familiar with its contents and consult it when necessary.  It is not possible to list all the likely problems that may arise with every device on the market as this would be too lengthy and time consuming.  If the 'trouble shooting' guide does not help, consult the repair or service agent for th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e Dispensers and Autochlorin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of these will only provide for the average chlorine demand.  It must be remembered that the chlorine demand will vary according to the swimming load and weather conditions.  It is essential, therefore, that regular testing be carried out, and that additional chlorine be added when necessary.  However, some autochlorinators with sensing probes do measure chlorine levels and adjust the flow of chlorine according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matic Cleaning De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are not completely trouble-free and therefore not as automatic in their operation as some sales brochures would lead us to believe.  Regular cleaning and maintenance as well as untangling of hose lines which have become coiled and knotted is often required on some units.  To remove the tendency of plastic hose lines to return to the coil formation in which they were packed and transported, it is recommended that the hose be laid out in a straight line on the ground exposed to the heat of the sun for several days before being placed into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tomatic pool sweeps need to be plumbed properly and require a booster pump operating off an electrical timer independent of the one controlling the filter pump.  This will allow the booster pump to cut in after the filter pump starts and to shut down before it stops to ensure sufficient water flow to prevent the seals in the booster pump deteriorating from heat.  A debris and sediment from the pool sides and bottom are swept into a pile near the main drain, a large efficient filtering system is required. </w:t>
      </w:r>
    </w:p>
    <w:p>
      <w:pPr>
        <w:pStyle w:val="Normal"/>
        <w:rPr>
          <w:rFonts w:ascii="Arial" w:hAnsi="Arial" w:cs="Arial"/>
        </w:rPr>
      </w:pPr>
      <w:r>
        <w:rPr>
          <w:rFonts w:cs="Arial" w:ascii="Arial" w:hAnsi="Arial"/>
        </w:rPr>
      </w:r>
    </w:p>
    <w:p>
      <w:pPr>
        <w:pStyle w:val="Normal"/>
        <w:rPr/>
      </w:pPr>
      <w:r>
        <w:rPr>
          <w:rFonts w:cs="Arial" w:ascii="Arial" w:hAnsi="Arial"/>
        </w:rPr>
        <w:t xml:space="preserve">Flip hoses sweep heavier debris into a long pile on the pool floor and move this around.  The ratio of the volume of water sucked through the skimmer box opening to the main drain opening should be approximately 25% skimmer and 75% main drain.  The lighter material is kept in suspension by the flip hoses and the filter should be capable of removing th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tomatic vacuum cleaners, relying as they do on the suction pressure of the filter pump for their movement and cleaning action, consequently place a higher load on the pump.  The suction head or pressure that the pump can draw has a maximum value after which the pump starts to cavitate, i.e. works inefficiently, and may cause the motor to overheat and burn out.  Cavitation causes a form of corrosion to the impeller of the pump and results in air bubbles being discharged from the pool outle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e filtering system gradually becomes clogged with dirt, some of the suction power of the pump is used in and dirt as water is drawn through the skimmer basket, lint basket and filter media.  The accumulation of debris may cause such an increased load on the pump that it starts to cavitate.  This should be checked frequently.  First, remove all debris from the skimmer box and re-start the pump.  If cavitation still persists, it is time to clean out the lint basket and possibly backwash or clean the filter ta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matic pH Controll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are usually preset on installation using a reference solution to give the required pH level.  Those controllers injecting liquid acid into the pool inject only a very small quantity at any one time and this becomes diluted many hundreds of times before coming in contact with a swimmer.  Problems with any of these units can usually be traced back to poor installation or the liquid or gas containers not being refilled regular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ltwater Chlorinators</w:t>
      </w:r>
    </w:p>
    <w:p>
      <w:pPr>
        <w:pStyle w:val="Normal"/>
        <w:rPr>
          <w:rFonts w:ascii="Arial" w:hAnsi="Arial" w:cs="Arial"/>
        </w:rPr>
      </w:pPr>
      <w:r>
        <w:rPr>
          <w:rFonts w:cs="Arial" w:ascii="Arial" w:hAnsi="Arial"/>
        </w:rPr>
      </w:r>
    </w:p>
    <w:p>
      <w:pPr>
        <w:pStyle w:val="Normal"/>
        <w:rPr/>
      </w:pPr>
      <w:r>
        <w:rPr>
          <w:rFonts w:cs="Arial" w:ascii="Arial" w:hAnsi="Arial"/>
        </w:rPr>
        <w:t xml:space="preserve">These are installed after the water chemistry of the pool has stabilised.  With marble finish pools, a large amount of calcium is emitted from the marble during the first one or two months.  This continually upsets the water chemistry of the pool and the installation of the saltwater chlorinator should not be undertaken until the pool water is correctly balanced. Some builders think this is more than one year after initial fill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saltwater chlorinator manufacturers recommend a minimum period of six weeks after the marble finish is applied.  Daily testing and adjustment of the pH is essential during this period as well as a check on Total Alkalinity to ensure proper pool water balance. If this not able to be regularly monitored, it is better to delay the commissioning of the salt chlorin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ltwater chlorinators do not necessarily cause problems in a concrete plastered pool, but they will accelerate the occurrence of problems which would have happened in any case, the most likely two being the rusting of the structural steel due to inadequate concrete cover (a pool construction problem), and the scaling of a marble finish, due to the calcium emission discussed above, and the water chemistry being unbalanced.</w:t>
      </w:r>
    </w:p>
    <w:p>
      <w:pPr>
        <w:pStyle w:val="Normal"/>
        <w:rPr>
          <w:rFonts w:ascii="Arial" w:hAnsi="Arial" w:cs="Arial"/>
        </w:rPr>
      </w:pPr>
      <w:r>
        <w:rPr>
          <w:rFonts w:cs="Arial" w:ascii="Arial" w:hAnsi="Arial"/>
        </w:rPr>
      </w:r>
    </w:p>
    <w:p>
      <w:pPr>
        <w:pStyle w:val="Normal"/>
        <w:rPr/>
      </w:pPr>
      <w:r>
        <w:rPr>
          <w:rFonts w:cs="Arial" w:ascii="Arial" w:hAnsi="Arial"/>
        </w:rPr>
        <w:t xml:space="preserve">Unless the pool customer is prepared to “take ownership” of the pool chemistry during the vital first months (and up to a year) it is not advisable to commission the chlorinator until the plaster has fully stabili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CILLARY ELECTRICAL EQUIPMENT</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Note: This is based on the Australian Standards and is included for interest only)</w:t>
      </w:r>
    </w:p>
    <w:p>
      <w:pPr>
        <w:pStyle w:val="Normal"/>
        <w:rPr>
          <w:rFonts w:ascii="Arial" w:hAnsi="Arial" w:cs="Arial"/>
          <w:b/>
          <w:b/>
          <w:bCs/>
          <w:i/>
          <w:i/>
          <w:iCs/>
        </w:rPr>
      </w:pPr>
      <w:r>
        <w:rPr>
          <w:rFonts w:cs="Arial" w:ascii="Arial" w:hAnsi="Arial"/>
          <w:b/>
          <w:bCs/>
          <w:i/>
          <w:iCs/>
        </w:rPr>
      </w:r>
    </w:p>
    <w:p>
      <w:pPr>
        <w:pStyle w:val="Normal"/>
        <w:rPr/>
      </w:pPr>
      <w:r>
        <w:rPr>
          <w:rFonts w:cs="Arial" w:ascii="Arial" w:hAnsi="Arial"/>
        </w:rPr>
        <w:t xml:space="preserve">Electricity is necessary for the operation of any swimming pool, both for the lighting of the pool area and the operation of the filter.  However, it must be remembered that water and electricity form a lethal combination.  Electrical accessories must be properly installed by a licensed electrician and in the Authorised Zone (usually Zone Two or greater). A suitable weatherproof power outlet should be provided for the electrical equipment.  Operating a filter with an extension lead trailing from the nearest window is both inconvenient and dangerous.  Similarly, general lighting in the pool area should be permanently installed. </w:t>
      </w:r>
    </w:p>
    <w:p>
      <w:pPr>
        <w:pStyle w:val="Normal"/>
        <w:rPr>
          <w:rFonts w:ascii="Arial" w:hAnsi="Arial" w:cs="Arial"/>
        </w:rPr>
      </w:pPr>
      <w:r>
        <w:rPr>
          <w:rFonts w:cs="Arial" w:ascii="Arial" w:hAnsi="Arial"/>
        </w:rPr>
      </w:r>
    </w:p>
    <w:p>
      <w:pPr>
        <w:pStyle w:val="Normal"/>
        <w:rPr/>
      </w:pPr>
      <w:r>
        <w:rPr>
          <w:rFonts w:cs="Arial" w:ascii="Arial" w:hAnsi="Arial"/>
        </w:rPr>
        <w:t xml:space="preserve">Underwater lights are of the extra low voltage type.  These operate on 12 volts, which is supplied by a step-down transformer mounted in a convenient position away from the pool.  This type of light is considerably safer than the earlier 240 volt types.  If you encounter a pool that is fitted with 240 volt lights which were installed some years ago, it is advisable remove these and up-date the installation to comply with present day safety requirements. </w:t>
      </w:r>
    </w:p>
    <w:p>
      <w:pPr>
        <w:pStyle w:val="Normal"/>
        <w:rPr>
          <w:rFonts w:ascii="Arial" w:hAnsi="Arial" w:cs="Arial"/>
        </w:rPr>
      </w:pPr>
      <w:r>
        <w:rPr>
          <w:rFonts w:cs="Arial" w:ascii="Arial" w:hAnsi="Arial"/>
        </w:rPr>
      </w:r>
    </w:p>
    <w:p>
      <w:pPr>
        <w:pStyle w:val="Normal"/>
        <w:rPr/>
      </w:pPr>
      <w:r>
        <w:rPr>
          <w:rFonts w:cs="Arial" w:ascii="Arial" w:hAnsi="Arial"/>
        </w:rPr>
        <w:t>If you have any doubts about the safety of any of your pool's electrical installation, you should consult an electrician without de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e to “voltage leak” from in-line electrical chlorinators, particular attention should be paid to earthing and bonding of any metal in contact with the pool water to the house earth or to an earth rod provided near the pool, and to the installation of lights near a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load the paper “ Current Standards “ from the Master Pool Builder’s web site DIPLOMA 2010 section, and familairise yourself with the NZ Standards</w:t>
      </w:r>
    </w:p>
    <w:p>
      <w:pPr>
        <w:pStyle w:val="Normal"/>
        <w:rPr>
          <w:rFonts w:ascii="Arial" w:hAnsi="Arial" w:cs="Arial"/>
        </w:rPr>
      </w:pPr>
      <w:r>
        <w:rPr>
          <w:rFonts w:cs="Arial" w:ascii="Arial" w:hAnsi="Arial"/>
        </w:rPr>
      </w:r>
    </w:p>
    <w:p>
      <w:pPr>
        <w:pStyle w:val="Normal"/>
        <w:rPr/>
      </w:pPr>
      <w:r>
        <w:rPr>
          <w:rFonts w:cs="Arial" w:ascii="Arial" w:hAnsi="Arial"/>
        </w:rPr>
        <w:br/>
        <w:t>FAULTS WITH POOL HEATERS</w:t>
      </w:r>
    </w:p>
    <w:p>
      <w:pPr>
        <w:pStyle w:val="Normal"/>
        <w:rPr>
          <w:rFonts w:ascii="Arial" w:hAnsi="Arial" w:cs="Arial"/>
        </w:rPr>
      </w:pPr>
      <w:r>
        <w:rPr>
          <w:rFonts w:cs="Arial" w:ascii="Arial" w:hAnsi="Arial"/>
        </w:rPr>
      </w:r>
    </w:p>
    <w:p>
      <w:pPr>
        <w:pStyle w:val="Normal"/>
        <w:rPr/>
      </w:pPr>
      <w:r>
        <w:rPr>
          <w:rFonts w:cs="Arial" w:ascii="Arial" w:hAnsi="Arial"/>
        </w:rPr>
        <w:t xml:space="preserve">Experience has shown that 90% of the complaints about properly installed heaters not coming on properly have nothing to do with the heater itself.   Usually something has happened to reduce water flow through the heater.  The protective switches on the heater then operate to protect it.  See below for a typical filter recirculation system incorporating a gas he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7960" cy="266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2" r="-1" b="-2"/>
                    <a:stretch>
                      <a:fillRect/>
                    </a:stretch>
                  </pic:blipFill>
                  <pic:spPr bwMode="auto">
                    <a:xfrm>
                      <a:off x="0" y="0"/>
                      <a:ext cx="5267960" cy="26689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br/>
        <w:t>PROBLEMS WITH MAINTAINING AN ADEQUATE WATER LEVEL IN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loss of water denoted by a drop in the pool level is due to three main causes, namely high bather use (splash-out), transpiration/evaporation or one or more leaks in the pool system.  </w:t>
      </w:r>
    </w:p>
    <w:p>
      <w:pPr>
        <w:pStyle w:val="Normal"/>
        <w:rPr>
          <w:rFonts w:ascii="Arial" w:hAnsi="Arial" w:cs="Arial"/>
        </w:rPr>
      </w:pPr>
      <w:r>
        <w:rPr>
          <w:rFonts w:cs="Arial" w:ascii="Arial" w:hAnsi="Arial"/>
        </w:rPr>
      </w:r>
    </w:p>
    <w:p>
      <w:pPr>
        <w:pStyle w:val="Normal"/>
        <w:rPr/>
      </w:pPr>
      <w:r>
        <w:rPr>
          <w:rFonts w:cs="Arial" w:ascii="Arial" w:hAnsi="Arial"/>
        </w:rPr>
        <w:t xml:space="preserve">Transpiration/Evaporation is dependent on the area of the pool water surface and the prevailing weather conditions, namely wind and humidity.  In dry hot summer periods, you can expect the pool water level to drop one or more centimetres in a week, and even more so during high wind periods.  </w:t>
        <w:br/>
        <w:br/>
        <w:t xml:space="preserve">A pool cover will reduce evaporation if water is a scarce commod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s to l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rete pools: All fittings that protrude through the pool wall are suspect, as PVC fittings and concrete do not bond well, a further material (usually semi-flexible Expocrete?) is used as an in-fill material. This can deteriorate over time. Items to check for leaks are:</w:t>
      </w:r>
    </w:p>
    <w:p>
      <w:pPr>
        <w:pStyle w:val="Normal"/>
        <w:rPr>
          <w:rFonts w:ascii="Arial" w:hAnsi="Arial" w:cs="Arial"/>
        </w:rPr>
      </w:pPr>
      <w:r>
        <w:rPr>
          <w:rFonts w:cs="Arial" w:ascii="Arial" w:hAnsi="Arial"/>
        </w:rPr>
      </w:r>
    </w:p>
    <w:p>
      <w:pPr>
        <w:pStyle w:val="Normal"/>
        <w:rPr/>
      </w:pPr>
      <w:r>
        <w:rPr>
          <w:rFonts w:cs="Arial" w:ascii="Arial" w:hAnsi="Arial"/>
        </w:rPr>
        <w:t>Main Drain</w:t>
        <w:br/>
        <w:t>Hydrostatic Relief Valve/Drain</w:t>
        <w:br/>
        <w:t>Skimmer(s)</w:t>
        <w:br/>
        <w:t>Underwater lights</w:t>
        <w:br/>
        <w:t xml:space="preserve">Return Eyeballs </w:t>
      </w:r>
    </w:p>
    <w:p>
      <w:pPr>
        <w:pStyle w:val="Normal"/>
        <w:rPr>
          <w:rFonts w:ascii="Arial" w:hAnsi="Arial" w:cs="Arial"/>
        </w:rPr>
      </w:pPr>
      <w:r>
        <w:rPr>
          <w:rFonts w:cs="Arial" w:ascii="Arial" w:hAnsi="Arial"/>
        </w:rPr>
        <w:t>Underground pip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racks in the pool structure? Unlikely, but without knowing the quality of the structure (or the type of structure: i.e. Gunite, Spraycrete, cement block, plastered chicken wire etc.) it pays to consider th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nyl Liner Pools: The first place to look is for any cut or hole in the liner. Mechanical damage (cuts, holes poked by sharp objects) is usually the only source of leaks in relatively new pools, and can be patched underwater in a similar colour as the liner. Small holes may develop if the pool is &gt;20 years old, and may be caused by a pool cleaner (or mechanical damage), and will look “black” like a spot that can’t be removed by brushing. The life of a vinyl liner is determined by the original gauge – earlier .42mm or .47mm liners lasting an average of 17.5 years while the more recent (1998) .75mm liners should last 25+ years before a loss of plasticization makes the brittle and due for replac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than the liner, check the same items as for Concrete pools (above) except the Hydro drain which is not commonly fitted to vinyl liner pool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Fibreglass pools: as a one-piece moulded product, there is a low possibility of the shell itself leaking unless the Gel Coat has been damaged, either mechanically or by Cobalt erosion. (Cobalt Erosion is possible when pools manufactured without being “cooked” in an oven to cure for 48 hours after spraying-up often incorporated Cobalt as an accelerator to “cure” the pool. This system is not widely used currently, so this generally only applies to New Zealand manufactured fiberglass pools more than ten years 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than the shell, check the same items as for Concrete pools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ground pipe-lines: A leak in the pool system results in a much faster loss of water than that caused by evaporation.  Detection of the exact location of the leak is a trial and error process if the leak is not readily obvious.  </w:t>
        <w:br/>
        <w:br/>
        <w:t xml:space="preserve">1. Look for a wet area of ground.  </w:t>
      </w:r>
    </w:p>
    <w:p>
      <w:pPr>
        <w:pStyle w:val="Normal"/>
        <w:rPr/>
      </w:pPr>
      <w:r>
        <w:rPr>
          <w:rFonts w:cs="Arial" w:ascii="Arial" w:hAnsi="Arial"/>
        </w:rPr>
        <w:br/>
        <w:t xml:space="preserve">2. Digging of test holes around the pool or near to buried suction and return pipelines may be necessary, but always proceed carefully to avoid rupturing buried pipes or electrical fittings.  </w:t>
        <w:br/>
        <w:br/>
        <w:t xml:space="preserve">3. Turn off the power at the main switch-board to ensure safety before you start work.  Look for increasing signs of moisture to point you in the right direction.  Check there is no bypass at backwash valve. </w:t>
      </w:r>
    </w:p>
    <w:p>
      <w:pPr>
        <w:pStyle w:val="Normal"/>
        <w:rPr>
          <w:rFonts w:ascii="Arial" w:hAnsi="Arial" w:cs="Arial"/>
        </w:rPr>
      </w:pPr>
      <w:r>
        <w:rPr>
          <w:rFonts w:cs="Arial" w:ascii="Arial" w:hAnsi="Arial"/>
        </w:rPr>
      </w:r>
    </w:p>
    <w:p>
      <w:pPr>
        <w:pStyle w:val="Normal"/>
        <w:rPr/>
      </w:pPr>
      <w:r>
        <w:rPr>
          <w:rFonts w:cs="Arial" w:ascii="Arial" w:hAnsi="Arial"/>
        </w:rPr>
        <w:t xml:space="preserve">4. Once the problem is located, you will have to decide if you have enough knowledge and ability to repair the problem or if/you you should/not call in an exp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pool is under warranty, contact the pool builder to investigate and repair the suspected leak, but make sure you have observed the rate of loss of water first (so many centimetres drop in the water level per hour or day depending on the size of the leak).  This information will assist the builder in his investig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ENTION OF THE POOL FLOODING</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rainfall can cause the pool to overflow if there is not an overflow mechanism built into the pool.  One system is provided for when a pool is being built by allowing for a length of pipe to be cast into the pool wall or skimmer below the desired water level, to which is attached a flexible hose.  The invert (the lowest point on the inside perimeter) of this hose at the outlet end is positioned at a suitable outlet point for discharge at a height corresponding to that of the desired maximum water level.  Make sure that no other portion of the hose is positioned any higher. </w:t>
      </w:r>
    </w:p>
    <w:p>
      <w:pPr>
        <w:pStyle w:val="Normal"/>
        <w:rPr>
          <w:rFonts w:ascii="Arial" w:hAnsi="Arial" w:cs="Arial"/>
        </w:rPr>
      </w:pPr>
      <w:r>
        <w:rPr>
          <w:rFonts w:cs="Arial" w:ascii="Arial" w:hAnsi="Arial"/>
        </w:rPr>
      </w:r>
    </w:p>
    <w:p>
      <w:pPr>
        <w:pStyle w:val="Normal"/>
        <w:rPr/>
      </w:pPr>
      <w:r>
        <w:rPr>
          <w:rFonts w:cs="Arial" w:ascii="Arial" w:hAnsi="Arial"/>
        </w:rPr>
        <w:t xml:space="preserve">Alternatively, the pipe can be cast into the wall or skimmer at the maximum water level height with the outlet end lower.  Any increase in water level above the maximum desired height in the pool will then flow out of the pipe.  This saves the necessity of lowering the water level in the pool using the filter pump which is necessary during lengthy rainy periods to prevent the pool overflowing and flooding surrounding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problem in fibreglass and vinyl-lined pools, and in concrete pools already built, can be overcome by making a hole inside the skimmer box at the desired maximum water level height or slightly higher.  This usually can only be done by removal of the coping leading to the back of the skimmer box to allow the connection of a surface spoon drain or buried pipe to dispose of the overflow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797" w:right="1797" w:gutter="0" w:header="720" w:top="1440"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 Revision IV (2010) © LE Ogden Dip Pool Tech (Hon)</w:t>
    </w:r>
    <w:r>
      <w:rPr/>
      <w:tab/>
      <w:tab/>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pPr>
    <w:r>
      <w:rPr>
        <w:b/>
        <w:bCs/>
        <w:sz w:val="24"/>
      </w:rPr>
      <w:t>DIPLOMA COURSE 2010</w:t>
      <w:tab/>
      <w:t xml:space="preserve">                                                                    Dip.Pool Tech</w:t>
    </w:r>
  </w:p>
  <w:p>
    <w:pPr>
      <w:pStyle w:val="Header"/>
      <w:rPr/>
    </w:pPr>
    <w:r>
      <w:rPr>
        <w:sz w:val="16"/>
      </w:rPr>
      <w:t>New Zealand Master Pool Builder’s Guild, PO Box 1707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2:28:00Z</dcterms:created>
  <dc:creator>Laurence E Ogden</dc:creator>
  <dc:description/>
  <cp:keywords/>
  <dc:language>en-US</dc:language>
  <cp:lastModifiedBy>Laurence E (Larry) Ogden</cp:lastModifiedBy>
  <cp:lastPrinted>2008-09-01T12:40:00Z</cp:lastPrinted>
  <dcterms:modified xsi:type="dcterms:W3CDTF">2010-12-02T00:47:00Z</dcterms:modified>
  <cp:revision>25</cp:revision>
  <dc:subject/>
  <dc:title>S</dc:title>
</cp:coreProperties>
</file>