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ER   6 TEST</w:t>
        <w:tab/>
        <w:tab/>
        <w:tab/>
        <w:tab/>
        <w:tab/>
        <w:tab/>
        <w:t>Your Name _____________</w:t>
      </w:r>
    </w:p>
    <w:p>
      <w:pPr>
        <w:pStyle w:val="Normal"/>
        <w:rPr/>
      </w:pPr>
      <w:r>
        <w:rPr>
          <w:rFonts w:cs="Arial" w:ascii="Arial" w:hAnsi="Arial"/>
        </w:rPr>
        <w:t>PROBLEM SOLVING IN RESIDENTIAL SWIMMING P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NY OF THE PROBLEMS IN RESIDENTIAL SWIMMING POOLS STEM FROM?</w:t>
        <w:b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DIVIDUAL PROBLEMS ARE OFTEN AS A RESULT O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IS THE GENERAL CONSESUS OF CORRECTLY BALANCED WATER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H</w:t>
        <w:tab/>
        <w:t>Cal. Hardness</w:t>
        <w:tab/>
        <w:t>TA</w:t>
        <w:tab/>
        <w:t>Residual Chlo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</w:t>
        <w:tab/>
        <w:tab/>
        <w:t>___</w:t>
        <w:tab/>
        <w:t>_____</w:t>
        <w:tab/>
        <w:tab/>
        <w:t>____</w:t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NYL LINER</w:t>
        <w:tab/>
        <w:tab/>
        <w:t>___</w:t>
        <w:tab/>
        <w:t>_____</w:t>
        <w:tab/>
        <w:tab/>
        <w:t>____</w:t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BREGLASS</w:t>
        <w:tab/>
        <w:tab/>
        <w:t>___</w:t>
        <w:tab/>
        <w:t>_____</w:t>
        <w:tab/>
        <w:tab/>
        <w:t>____</w:t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TRATION EQUIPMENT PROBLEMS CAN OCCUR I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SOME TYPICAL PVC SKIMMER BOX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TO LOOK FOR WITH SUCTION AND RETURN LINE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W WOULD YOU INDICATE THAT YOUR PRESSURE PIPE RUNS ARE INTACT AFTER YOU HAVE INSTALLED TH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UMING THE CORRECT PUMP &amp; FILTER SIZE, HOW WOULD YOU ENSURE ADEQUATE WATER CIRCULATION WITHIN THE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 AND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PORT VALV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SOME POSSIBLE PROLEMS</w:t>
        <w:tab/>
        <w:tab/>
        <w:t>AND REMED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>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>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>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BLEMS WITH AUTOMATIC CHLORINATION DISPENSERS, AUTOMATIC CLEANING DEVICES, AUTOMATIC pH CONTROLLERS, AND SALTWATER CHLORIN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RECOMMENDED PROCEDURE TO AVOID PREMATURE BREAKDOW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CILLARY ELECTRICAL EQUI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TROLLERS &amp; ALL 240V EQUIPMENT MUST BE IN WHICH ZONE (OR GREA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NE 0</w:t>
        <w:tab/>
        <w:t>ZONE I</w:t>
        <w:tab/>
        <w:tab/>
        <w:t>ZONE II</w:t>
        <w:tab/>
        <w:t>ZONE III</w:t>
        <w:tab/>
        <w:t>ZONE IV</w:t>
        <w:tab/>
        <w:t>ZONE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ULTS WITH POOL HEA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MOST COMMON REASON A HEATER REFUSES TO STA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YOU DO IF YOU CAN’T FIND ANY SIMPLE REASON THE HEATER WON’T START U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>PROBLEMS WITH MAINTAINING AN ADEQUATE WATER LEVEL IN THE P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SHOULD YOU LOOK FOR A POTENTIAL LEA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ER LOSS IN ALL P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S ABOVE, AND WATER LOSS IN A VINYL P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S WATER LOSS IN A FIBREGLASS P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SURE SIGN THAT AN UNDERGROUND PIPE IS LEAK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nd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ab/>
    </w:r>
  </w:p>
  <w:p>
    <w:pPr>
      <w:pStyle w:val="Footer"/>
      <w:rPr/>
    </w:pPr>
    <w:r>
      <w:rPr/>
      <w:tab/>
      <w:tab/>
    </w:r>
    <w:r>
      <w:rPr/>
      <w:drawing>
        <wp:inline distT="0" distB="0" distL="0" distR="0">
          <wp:extent cx="1037590" cy="702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NZ MASTER POOL BUILDERS INCORPORATED</w:t>
    </w:r>
  </w:p>
  <w:p>
    <w:pPr>
      <w:pStyle w:val="Header"/>
      <w:pBdr>
        <w:bottom w:val="single" w:sz="6" w:space="1" w:color="000000"/>
      </w:pBdr>
      <w:rPr/>
    </w:pPr>
    <w:r>
      <w:rPr>
        <w:b/>
        <w:bCs/>
        <w:sz w:val="24"/>
      </w:rPr>
      <w:t>DIPLOMA COURSE 2010</w:t>
      <w:tab/>
      <w:t xml:space="preserve">                                                                    Dip.Pool Tech</w:t>
    </w:r>
  </w:p>
  <w:p>
    <w:pPr>
      <w:pStyle w:val="Header"/>
      <w:rPr/>
    </w:pPr>
    <w:r>
      <w:rPr>
        <w:sz w:val="16"/>
      </w:rPr>
      <w:t>New Zealand Master Pool Builder’s Guild, PO Box 170769 Greenlane 1546                           – email diploma@poolguild.org.nz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18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2:16:00Z</dcterms:created>
  <dc:creator>Laurence E Ogden</dc:creator>
  <dc:description/>
  <cp:keywords/>
  <dc:language>en-US</dc:language>
  <cp:lastModifiedBy>Laurence E (Larry) Ogden</cp:lastModifiedBy>
  <cp:lastPrinted>2008-09-01T12:40:00Z</cp:lastPrinted>
  <dcterms:modified xsi:type="dcterms:W3CDTF">2010-11-30T01:54:00Z</dcterms:modified>
  <cp:revision>5</cp:revision>
  <dc:subject/>
  <dc:title>S</dc:title>
</cp:coreProperties>
</file>