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   3 TEST</w:t>
        <w:tab/>
        <w:tab/>
        <w:tab/>
        <w:tab/>
        <w:tab/>
        <w:t>Your Name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MMING POOL EQUIPMENT 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6835</wp:posOffset>
                </wp:positionH>
                <wp:positionV relativeFrom="margin">
                  <wp:posOffset>389890</wp:posOffset>
                </wp:positionV>
                <wp:extent cx="619125" cy="32385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30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Y ARE FILTERS REQUIR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6835</wp:posOffset>
                </wp:positionH>
                <wp:positionV relativeFrom="margin">
                  <wp:posOffset>1704340</wp:posOffset>
                </wp:positionV>
                <wp:extent cx="619125" cy="3238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34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DO FILTERS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9210</wp:posOffset>
                </wp:positionH>
                <wp:positionV relativeFrom="margin">
                  <wp:posOffset>3114040</wp:posOffset>
                </wp:positionV>
                <wp:extent cx="619125" cy="32385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245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THREE BASIC TYPES OF FILT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9210</wp:posOffset>
                </wp:positionH>
                <wp:positionV relativeFrom="margin">
                  <wp:posOffset>4645025</wp:posOffset>
                </wp:positionV>
                <wp:extent cx="619125" cy="32385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365.7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DESCRIBE EACH TYPE OF FILTER IN LESS THAN 50 W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76835</wp:posOffset>
                </wp:positionH>
                <wp:positionV relativeFrom="margin">
                  <wp:posOffset>-67310</wp:posOffset>
                </wp:positionV>
                <wp:extent cx="619125" cy="32385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-5.3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DESCRIBE FILTRATION EFFICIENCY LEVELS FOR THE MAIN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6835</wp:posOffset>
                </wp:positionH>
                <wp:positionV relativeFrom="margin">
                  <wp:posOffset>1428115</wp:posOffset>
                </wp:positionV>
                <wp:extent cx="619125" cy="32385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12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SIZE (IN MICRONS) ARE THESE TYPICAL CONTAMINANTS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cteria </w:t>
        <w:tab/>
        <w:t xml:space="preserve">_________ Micr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gae Cells </w:t>
        <w:tab/>
        <w:t>_________ Mic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gae Spores </w:t>
        <w:tab/>
        <w:t>_________ Mic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rus Cells</w:t>
        <w:tab/>
        <w:t>_________ Mic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6835</wp:posOffset>
                </wp:positionH>
                <wp:positionV relativeFrom="margin">
                  <wp:posOffset>3352165</wp:posOffset>
                </wp:positionV>
                <wp:extent cx="619125" cy="32385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263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SIZE (IN MICRONS) ARE THE FOLLOWING FILTER MED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lter Sand </w:t>
        <w:tab/>
        <w:t>________ Mic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 Power </w:t>
        <w:tab/>
        <w:t>________ Mic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rtridge </w:t>
        <w:tab/>
        <w:t>________ Mic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76835</wp:posOffset>
                </wp:positionH>
                <wp:positionV relativeFrom="margin">
                  <wp:posOffset>5114290</wp:posOffset>
                </wp:positionV>
                <wp:extent cx="619125" cy="32385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402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PERCENTAGE OF A METRE IS A MICRON?</w:t>
        <w:br/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76835</wp:posOffset>
                </wp:positionH>
                <wp:positionV relativeFrom="margin">
                  <wp:posOffset>6114415</wp:posOffset>
                </wp:positionV>
                <wp:extent cx="619125" cy="32385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481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A FLOCCUL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5885</wp:posOffset>
                </wp:positionH>
                <wp:positionV relativeFrom="margin">
                  <wp:posOffset>7266940</wp:posOffset>
                </wp:positionV>
                <wp:extent cx="619125" cy="32385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5pt;margin-top:572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HEN IS A FLOCCULENT TREATMENT REQUIR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-67310</wp:posOffset>
                </wp:positionV>
                <wp:extent cx="619125" cy="32385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5.3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WHAT PROCESS IS FOLLOWED TO CORRECTLY USE FLOCCULANT IN A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5725</wp:posOffset>
                </wp:positionH>
                <wp:positionV relativeFrom="margin">
                  <wp:posOffset>1628140</wp:posOffset>
                </wp:positionV>
                <wp:extent cx="619125" cy="32385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128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DESIRED RESULT FROM USING FLOCCUL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95250</wp:posOffset>
                </wp:positionH>
                <wp:positionV relativeFrom="margin">
                  <wp:posOffset>2542540</wp:posOffset>
                </wp:positionV>
                <wp:extent cx="619125" cy="323850"/>
                <wp:effectExtent l="5715" t="5080" r="444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200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DO YOU RESTORE PROPER FILTER FUNCTION TO A BLOCKED SAND FIL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85725</wp:posOffset>
                </wp:positionH>
                <wp:positionV relativeFrom="margin">
                  <wp:posOffset>3378200</wp:posOffset>
                </wp:positionV>
                <wp:extent cx="619125" cy="323850"/>
                <wp:effectExtent l="5715" t="5080" r="444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266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OPTIONS ARE THERE TO REDUCE WASTE WATER USE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85725</wp:posOffset>
                </wp:positionH>
                <wp:positionV relativeFrom="margin">
                  <wp:posOffset>4816475</wp:posOffset>
                </wp:positionV>
                <wp:extent cx="619125" cy="32385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379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HAT IS THE RECOMMENDED RATIO (HEIGHT TO WIDTH) FOR A SAND 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0H X 1.0W</w:t>
        <w:tab/>
        <w:t>1.5H X 1.0W</w:t>
        <w:tab/>
        <w:t>1.0H X 2.0W</w:t>
        <w:tab/>
        <w:t>1.5H X 2.0W</w:t>
        <w:tab/>
        <w:t>(CIRCLE O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95250</wp:posOffset>
                </wp:positionH>
                <wp:positionV relativeFrom="margin">
                  <wp:posOffset>6101715</wp:posOffset>
                </wp:positionV>
                <wp:extent cx="619125" cy="323850"/>
                <wp:effectExtent l="5715" t="5080" r="444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480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6425565</wp:posOffset>
            </wp:positionV>
            <wp:extent cx="1620520" cy="258953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ESCRIBE THE FOUR MAIN FEATURES IN THIS VIEW OF A TYPICAL SAND FIL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9525</wp:posOffset>
                </wp:positionH>
                <wp:positionV relativeFrom="margin">
                  <wp:posOffset>485140</wp:posOffset>
                </wp:positionV>
                <wp:extent cx="619125" cy="323850"/>
                <wp:effectExtent l="5715" t="5080" r="444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8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ES THE pH LEVEL AFFECT THE OPERATION OF A FILTER, AND IF SO,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95250</wp:posOffset>
                </wp:positionH>
                <wp:positionV relativeFrom="margin">
                  <wp:posOffset>2380615</wp:posOffset>
                </wp:positionV>
                <wp:extent cx="619125" cy="323850"/>
                <wp:effectExtent l="5715" t="5080" r="444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187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CARTRIDGE FILTER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95250</wp:posOffset>
                </wp:positionH>
                <wp:positionV relativeFrom="margin">
                  <wp:posOffset>3561715</wp:posOffset>
                </wp:positionV>
                <wp:extent cx="619125" cy="323850"/>
                <wp:effectExtent l="5715" t="5080" r="444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280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HOULD A CARTRIDGE FILTER BE BACKWASH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95250</wp:posOffset>
                </wp:positionH>
                <wp:positionV relativeFrom="margin">
                  <wp:posOffset>4304665</wp:posOffset>
                </wp:positionV>
                <wp:extent cx="619125" cy="323850"/>
                <wp:effectExtent l="5715" t="5080" r="444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338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VOLUME OF WATER FOR A FIVE Sq M CARTRI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95250</wp:posOffset>
                </wp:positionH>
                <wp:positionV relativeFrom="margin">
                  <wp:posOffset>5142865</wp:posOffset>
                </wp:positionV>
                <wp:extent cx="619125" cy="323850"/>
                <wp:effectExtent l="5715" t="5080" r="444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404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DOES A CARTRIDGE VACUUM FILTER SYSTEM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95250</wp:posOffset>
                </wp:positionH>
                <wp:positionV relativeFrom="margin">
                  <wp:posOffset>6285865</wp:posOffset>
                </wp:positionV>
                <wp:extent cx="619125" cy="323850"/>
                <wp:effectExtent l="5715" t="5080" r="444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494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A DIATOMACEOUS EARTH (DE) FIL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95250</wp:posOffset>
                </wp:positionH>
                <wp:positionV relativeFrom="margin">
                  <wp:posOffset>7266940</wp:posOffset>
                </wp:positionV>
                <wp:extent cx="619125" cy="323850"/>
                <wp:effectExtent l="5715" t="5080" r="4445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572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N DE BE USED IN A SAND FILTER, AND IF SO WHAT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-10160</wp:posOffset>
                </wp:positionV>
                <wp:extent cx="619125" cy="323850"/>
                <wp:effectExtent l="5715" t="5080" r="444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8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WHAT IS THE RECOMMENDED FILTRATION CYCLE FOR SAND FILTER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 xml:space="preserve">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930275</wp:posOffset>
                </wp:positionV>
                <wp:extent cx="619125" cy="323850"/>
                <wp:effectExtent l="5715" t="5080" r="444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3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OW DO YOU CALCULATE THE MINIMUM FILTRATION CYCLE FOR YOUR 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p 1 </w:t>
        <w:tab/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p 2 </w:t>
        <w:tab/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p 3 </w:t>
        <w:tab/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2933065</wp:posOffset>
                </wp:positionV>
                <wp:extent cx="619125" cy="323850"/>
                <wp:effectExtent l="5715" t="5080" r="444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0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INSTALLATION OF THE 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ARE THE 16 RECOMMENDED STEPS WHEN INSTALLING A FIL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9050</wp:posOffset>
                </wp:positionH>
                <wp:positionV relativeFrom="margin">
                  <wp:posOffset>-67310</wp:posOffset>
                </wp:positionV>
                <wp:extent cx="619125" cy="323850"/>
                <wp:effectExtent l="5715" t="5080" r="444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-5.3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DESCRIBE THE INSTALLATION OF THE BACKWASH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66675</wp:posOffset>
                </wp:positionH>
                <wp:positionV relativeFrom="margin">
                  <wp:posOffset>1056640</wp:posOffset>
                </wp:positionV>
                <wp:extent cx="619125" cy="323850"/>
                <wp:effectExtent l="5715" t="5080" r="444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83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F THERE IS NO COUNCIL SEPTIC SEWER LINES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6675</wp:posOffset>
                </wp:positionH>
                <wp:positionV relativeFrom="margin">
                  <wp:posOffset>2073275</wp:posOffset>
                </wp:positionV>
                <wp:extent cx="619125" cy="323850"/>
                <wp:effectExtent l="5715" t="5080" r="4445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63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RULES ON DISCHARGING BACKWASH WATER ONTO THE GROUN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66675</wp:posOffset>
                </wp:positionH>
                <wp:positionV relativeFrom="margin">
                  <wp:posOffset>3206750</wp:posOffset>
                </wp:positionV>
                <wp:extent cx="619125" cy="323850"/>
                <wp:effectExtent l="5715" t="5080" r="4445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252.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FILTER MAINTENANCE IS REQUIR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</w:t>
        <w:tab/>
        <w:t>Manufacturer's 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Backwash Valve (MP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>Air Lea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)</w:t>
        <w:tab/>
        <w:t>Pump and Motor Bear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41605</wp:posOffset>
                </wp:positionH>
                <wp:positionV relativeFrom="margin">
                  <wp:posOffset>7171690</wp:posOffset>
                </wp:positionV>
                <wp:extent cx="619125" cy="323850"/>
                <wp:effectExtent l="5715" t="5080" r="4445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5pt;margin-top:564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MANY TYPES OF AUTOMATIC CHLORINATOR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9050</wp:posOffset>
                </wp:positionH>
                <wp:positionV relativeFrom="margin">
                  <wp:posOffset>-19685</wp:posOffset>
                </wp:positionV>
                <wp:extent cx="619125" cy="323850"/>
                <wp:effectExtent l="5715" t="5080" r="4445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-1.5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DESCRIBE BRIEFLY THE FOLLOWING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ING DISPEN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ERING DE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OLYTIC CHLORIN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NIC STER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9050</wp:posOffset>
                </wp:positionH>
                <wp:positionV relativeFrom="margin">
                  <wp:posOffset>4549775</wp:posOffset>
                </wp:positionV>
                <wp:extent cx="619125" cy="323850"/>
                <wp:effectExtent l="5715" t="5080" r="4445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358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OTHER CHEMICAL PRODUCED BY SALINE ELECTROLY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DIUM CHLORIDE AND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9050</wp:posOffset>
                </wp:positionH>
                <wp:positionV relativeFrom="margin">
                  <wp:posOffset>5397500</wp:posOffset>
                </wp:positionV>
                <wp:extent cx="619125" cy="323850"/>
                <wp:effectExtent l="5715" t="5080" r="4445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4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DOES THIS CHEMICAL AFFECT THE POOL W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9050</wp:posOffset>
                </wp:positionH>
                <wp:positionV relativeFrom="margin">
                  <wp:posOffset>6142990</wp:posOffset>
                </wp:positionV>
                <wp:extent cx="619125" cy="323850"/>
                <wp:effectExtent l="5715" t="5080" r="4445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483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“VOLTAGE LEAK”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9050</wp:posOffset>
                </wp:positionH>
                <wp:positionV relativeFrom="margin">
                  <wp:posOffset>6864350</wp:posOffset>
                </wp:positionV>
                <wp:extent cx="619125" cy="323850"/>
                <wp:effectExtent l="5715" t="5080" r="4445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540.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ESCRIBE AUTOMATIC pH CONTROLL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d-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  <w:tab/>
    </w:r>
    <w:r>
      <w:rPr/>
      <w:drawing>
        <wp:inline distT="0" distB="0" distL="0" distR="0">
          <wp:extent cx="1028065" cy="697865"/>
          <wp:effectExtent l="0" t="0" r="0" b="0"/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NZ MASTER POOL BUILDER’S GUILD</w:t>
    </w:r>
  </w:p>
  <w:p>
    <w:pPr>
      <w:pStyle w:val="Header"/>
      <w:pBdr>
        <w:bottom w:val="single" w:sz="6" w:space="1" w:color="000000"/>
      </w:pBdr>
      <w:rPr>
        <w:b/>
        <w:b/>
        <w:bCs/>
        <w:sz w:val="24"/>
      </w:rPr>
    </w:pPr>
    <w:r>
      <w:rPr>
        <w:b/>
        <w:bCs/>
        <w:sz w:val="24"/>
      </w:rPr>
      <w:t>DIPLOMA COURSE 2010</w:t>
      <w:tab/>
      <w:t xml:space="preserve">                                                                    Dip.Pool Tech</w:t>
    </w:r>
  </w:p>
  <w:p>
    <w:pPr>
      <w:pStyle w:val="Header"/>
      <w:rPr>
        <w:sz w:val="16"/>
      </w:rPr>
    </w:pPr>
    <w:r>
      <w:rPr>
        <w:sz w:val="16"/>
      </w:rPr>
      <w:t>New Zealand Master Pool Builders Inc. PO Box 17069 Greenlane 1546                                   – email diploma@poolguild.org.nz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3:26:00Z</dcterms:created>
  <dc:creator>Laurence E Ogden</dc:creator>
  <dc:description/>
  <cp:keywords/>
  <dc:language>en-US</dc:language>
  <cp:lastModifiedBy>Laurence E (Larry) Ogden</cp:lastModifiedBy>
  <cp:lastPrinted>2000-05-30T23:10:00Z</cp:lastPrinted>
  <dcterms:modified xsi:type="dcterms:W3CDTF">2010-11-30T01:55:00Z</dcterms:modified>
  <cp:revision>13</cp:revision>
  <dc:subject/>
  <dc:title>S</dc:title>
</cp:coreProperties>
</file>